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Jat sikh family seek a suitable match for their son, 40+, 5’-10” tall, divorced, US citizen, clean shaven, well educated, have Management position with hightech company in California. The girl should be nice, beautiful, well educated &amp; from good family. Please send your bio-data &amp; recent picture to: </w:t>
      </w:r>
      <w:hyperlink r:id="rId2" w:tgtFrame="_blank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</w:rPr>
          <w:t>singhmatrimonial1800@gmail.com</w:t>
        </w:r>
      </w:hyperlink>
    </w:p>
    <w:p>
      <w:pPr>
        <w:pStyle w:val="Normal"/>
        <w:shd w:fill="F1F1F1" w:val="clear"/>
        <w:spacing w:lineRule="atLeast" w:line="9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ghmatrimonial1800@gmail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14:00Z</dcterms:created>
  <dc:creator>KANWALJIT</dc:creator>
  <dc:description/>
  <cp:keywords/>
  <dc:language>en-US</dc:language>
  <cp:lastModifiedBy>KANWALJIT</cp:lastModifiedBy>
  <dcterms:modified xsi:type="dcterms:W3CDTF">2017-03-17T00:28:00Z</dcterms:modified>
  <cp:revision>2</cp:revision>
  <dc:subject/>
  <dc:title/>
</cp:coreProperties>
</file>